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9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ntro storico di Tignano</w:t>
            </w:r>
            <w:r>
              <w:rPr/>
              <w:t xml:space="preserve">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etta   </w:t>
            </w:r>
            <w:r>
              <w:rPr>
                <w:b/>
                <w:color w:val="FF0000"/>
              </w:rPr>
              <w:t>del Castello</w:t>
            </w:r>
            <w:r>
              <w:rPr/>
              <w:t xml:space="preserve">  __________________________________________________________________________  N°  </w:t>
            </w:r>
            <w:r>
              <w:rPr>
                <w:b/>
                <w:color w:val="FF0000"/>
              </w:rPr>
              <w:t xml:space="preserve">4 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2 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 xml:space="preserve">47  </w:t>
            </w:r>
            <w:r>
              <w:rPr/>
              <w:t>______________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376 </w:t>
            </w:r>
            <w:r>
              <w:rPr/>
              <w:t>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46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970" cy="16833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8687" t="14123" r="2574" b="315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970" cy="168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970" cy="16833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8687" t="14123" r="2574" b="315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168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877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7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95070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507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4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5070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07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>
                <w:b/>
                <w:color w:val="FF0000"/>
              </w:rPr>
              <w:t>Canonica</w:t>
            </w:r>
            <w:r>
              <w:rPr/>
              <w:t xml:space="preserve">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 </w:t>
            </w:r>
            <w:r>
              <w:rPr>
                <w:b/>
                <w:bCs/>
                <w:color w:val="FF0000"/>
                <w:szCs w:val="20"/>
              </w:rPr>
              <w:t>Si tratta dell’ ex Canonica : oggi è una abitazione privata.</w:t>
            </w:r>
            <w:r>
              <w:rPr>
                <w:b/>
                <w:bCs/>
                <w:smallCaps/>
              </w:rPr>
              <w:t xml:space="preserve">  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19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776470" cy="66268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6470" cy="6626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91685" cy="65341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91685" cy="6534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6.1pt;height:521.8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1685" cy="65341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1685" cy="6534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376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09:32:00Z</dcterms:modified>
  <cp:revision>66</cp:revision>
  <dc:subject/>
  <dc:title>COMUNE DI  </dc:title>
</cp:coreProperties>
</file>